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1637252564"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351710139"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1727518857"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