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1727213801"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360869855"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2108738232"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