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740465819"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1778551886"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872262459"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